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ałącznik nr 3 do Umowy na usługi nr 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Zamawiająceg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Wykonawc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 się, że usługi przewidziane umową nr………………………….. zawartą dnia ………………… zostały wykonane w miesiącu……………20…r. w  następujący sposób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836"/>
        <w:gridCol w:w="1999"/>
        <w:gridCol w:w="1276"/>
        <w:gridCol w:w="1985"/>
        <w:gridCol w:w="2606"/>
      </w:tblGrid>
      <w:tr>
        <w:trPr>
          <w:trHeight w:val="583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biekt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Bez zastrzeżeń</w:t>
            </w:r>
            <w:r>
              <w:rPr>
                <w:rFonts w:cs="Arial" w:ascii="Arial" w:hAnsi="Arial"/>
                <w:b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Usługa wykona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z zastrzeżeniami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sługa nie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wagi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opóźnienia w wykonaniu usługi lub w należytym wykonaniu usług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miesięczna brutt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(pomniejszenie wartości faktury)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20"/>
          <w:vertAlign w:val="superscript"/>
        </w:rPr>
        <w:t>1</w:t>
      </w:r>
      <w:r>
        <w:rPr>
          <w:rFonts w:cs="Arial" w:ascii="Arial" w:hAnsi="Arial"/>
          <w:i/>
          <w:sz w:val="18"/>
          <w:szCs w:val="20"/>
        </w:rPr>
        <w:t>- przy danym obiekcie wpisać w rubrykę BZ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>
          <w:sz w:val="22"/>
        </w:rPr>
      </w:pPr>
      <w:r>
        <w:rPr>
          <w:sz w:val="22"/>
        </w:rPr>
        <w:t xml:space="preserve">Stwierdza się, że zgłoszone przez Zamawiającego zastrzeżenia dotyczące wykonywanych usług, na podstawie przeprowadzonych kontroli w miesiącu ………………………, nie zostały przez Wykonawcę w terminie usunięte.             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/>
      </w:pPr>
      <w:r>
        <w:rPr>
          <w:sz w:val="22"/>
        </w:rPr>
        <w:t>Działając na podstawie § …………………… ust. ………. umowy, Zamawiający nalicza następujące kary umowne: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 wysokości _______% za ________ dni 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w wysokości _______% za ________ dni </w:t>
      </w:r>
    </w:p>
    <w:p>
      <w:pPr>
        <w:pStyle w:val="TextBody"/>
        <w:spacing w:lineRule="auto" w:line="36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Inne postanowienia wyżej nie wymienion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– wypełnione formularze kontrolne Nr ……………………z przeprowadzonych w miesiącu …………………… kontroli wykonania usług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podpis upoważnionego przedstawiciela </w:t>
        <w:tab/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  <w:r>
        <w:rPr>
          <w:rFonts w:cs="Arial" w:ascii="Arial" w:hAnsi="Arial"/>
          <w:sz w:val="20"/>
        </w:rPr>
        <w:tab/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22:00Z</dcterms:created>
  <dc:creator>PKP</dc:creator>
  <dc:description/>
  <cp:keywords/>
  <dc:language>en-US</dc:language>
  <cp:lastModifiedBy>Król Patrycja</cp:lastModifiedBy>
  <cp:lastPrinted>2025-11-19T09:23:00Z</cp:lastPrinted>
  <dcterms:modified xsi:type="dcterms:W3CDTF">2025-11-19T08:24:00Z</dcterms:modified>
  <cp:revision>21</cp:revision>
  <dc:subject/>
  <dc:title/>
</cp:coreProperties>
</file>